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Багрицкого, 1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4 г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3404,8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2647,8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нежилых – 757,0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677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1257,1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0"/>
          <w:szCs w:val="20"/>
        </w:rPr>
        <w:t>Стояков - отопления – 26                                                                                                                                  тысяч рублей</w:t>
      </w:r>
    </w:p>
    <w:tbl>
      <w:tblPr>
        <w:tblW w:w="108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49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sz w:val="22"/>
                <w:szCs w:val="20"/>
              </w:rPr>
              <w:t>Доходы, в т.ч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7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0,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, реклама в подъезде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латные услуг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1.Управление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58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 инженер, гл. бухгалтер, бухгалтер по квартплате, паспортист, экономист, юрист) - 0,3 ед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6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весь обслуживаемый жилой фонд  (доля ж/ дома Багрицкого, д.1 пропорционально занимаемой площади), в т.ч.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канцелярские, почтовые расход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конторы (отопление, водоснабжение, эл. энергия, аренда, охрана и пр.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0"/>
              </w:rPr>
            </w:pPr>
            <w:r>
              <w:rPr>
                <w:sz w:val="22"/>
                <w:szCs w:val="22"/>
              </w:rPr>
              <w:t>- материальные расход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0"/>
              </w:rPr>
              <w:t>0,7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0"/>
              </w:rPr>
            </w:pPr>
            <w:r>
              <w:rPr/>
              <w:t>Услуги нотариус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0"/>
              </w:rPr>
              <w:t>0,8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Текущий ремонт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75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рабочих текущего ремонта с НДФЛ 13%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териальные затраты  (Замена общедомового прибора учета горячей воды – 4508 руб., замена участка канализационного лежака с фасонными частями Ф50-6м, Ф110-3м, замена участка трубопровода горячего водоснабжения Ф50-3м, Ф25-4м, замена запорной арматуры на стояках отопления Ф20-10шт., Ф15-10 шт., наращивание вытяжной трубы на оголовке 1 подъезда, восстановление отмостки, ремонт цоколя;  материалы для текущего ремонта –  12132 руб.,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. Содержа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281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, в т.ч.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3,9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дворник, уборщик л/клеток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2,5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слесар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0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, сварщик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,5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стер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Благоустройство территории, окраска бордюрного камня, замена электролампочек. Материалы для санитарного содержания мест общего пользования и благоустройства.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</w:t>
            </w:r>
          </w:p>
        </w:tc>
      </w:tr>
      <w:tr>
        <w:trPr>
          <w:trHeight w:val="22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7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стка канализ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хобслуживание газопроводов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рка дымоходов и вентканало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весь обслуживаемый жилой фонд  (доля ж/ дома ул. Багрицкого, д.1 пропорционально занимаемой площади), в т.ч.: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80,1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595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Прибыл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2,5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Убыток 2013 г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62,2</w:t>
            </w:r>
          </w:p>
        </w:tc>
      </w:tr>
    </w:tbl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  <w:t>Справочно: количество исполненных заявок населения — 16.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 xml:space="preserve">Директор ООО «УК Каскад»                     Авилова Л.Г.  </w:t>
      </w:r>
    </w:p>
    <w:p>
      <w:pPr>
        <w:pStyle w:val="TextBody"/>
        <w:jc w:val="left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021" w:right="567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5-03-06T11:43:00Z</cp:lastPrinted>
  <dcterms:modified xsi:type="dcterms:W3CDTF">2013-03-29T09:15:00Z</dcterms:modified>
  <cp:revision>69</cp:revision>
  <dc:subject/>
  <dc:title>Смета доходов и расходов </dc:title>
</cp:coreProperties>
</file>